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52"/>
          <w:szCs w:val="28"/>
        </w:rPr>
      </w:pPr>
      <w:r>
        <w:rPr>
          <w:rFonts w:ascii="Times New Roman" w:hAnsi="Times New Roman" w:cs="宋体;SimSun"/>
          <w:b/>
          <w:color w:val="000000"/>
          <w:sz w:val="52"/>
          <w:szCs w:val="28"/>
        </w:rPr>
        <w:t>感谢信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尊敬的西北大学老师们、同学们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你们的捐款我们如数收到，你们的爱心我们也如数收到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衷心感谢你们的慷慨解囊和无私帮助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我叫贾鹏翔，自</w:t>
      </w:r>
      <w:r>
        <w:rPr>
          <w:rFonts w:cs="Times New Roman" w:ascii="Times New Roman" w:hAnsi="Times New Roman"/>
          <w:color w:val="000000"/>
          <w:sz w:val="28"/>
          <w:szCs w:val="28"/>
        </w:rPr>
        <w:t>2010</w:t>
      </w:r>
      <w:r>
        <w:rPr>
          <w:rFonts w:ascii="Times New Roman" w:hAnsi="Times New Roman" w:cs="宋体;SimSun"/>
          <w:color w:val="000000"/>
          <w:sz w:val="28"/>
          <w:szCs w:val="28"/>
        </w:rPr>
        <w:t>年起在西北大学化学与材料科学学院任职。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宋体;SimSu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宋体;SimSu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宋体;SimSun"/>
          <w:color w:val="000000"/>
          <w:sz w:val="28"/>
          <w:szCs w:val="28"/>
        </w:rPr>
        <w:t>日，随着一个新生命的诞生，为这个家庭增添了欢声笑语！但是，祸福旦夕之间，病魔不期而至，爱女小梓萱于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宋体;SimSun"/>
          <w:color w:val="00000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宋体;SimSun"/>
          <w:color w:val="00000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宋体;SimSun"/>
          <w:color w:val="000000"/>
          <w:sz w:val="28"/>
          <w:szCs w:val="28"/>
        </w:rPr>
        <w:t>日被确诊为白血病，现已从西安儿童医院转到北京儿童医院接受治疗。孩子的医疗费用包括化疗及骨髓移植初步估计在</w:t>
      </w:r>
      <w:r>
        <w:rPr>
          <w:rFonts w:cs="Times New Roman" w:ascii="Times New Roman" w:hAnsi="Times New Roman"/>
          <w:color w:val="000000"/>
          <w:sz w:val="28"/>
          <w:szCs w:val="28"/>
        </w:rPr>
        <w:t>60</w:t>
      </w:r>
      <w:r>
        <w:rPr>
          <w:rFonts w:ascii="Times New Roman" w:hAnsi="Times New Roman" w:cs="宋体;SimSun"/>
          <w:color w:val="000000"/>
          <w:sz w:val="28"/>
          <w:szCs w:val="28"/>
        </w:rPr>
        <w:t>万左右，后续的费用会更多。小梓萱的治疗费用让这个原本就生活拮据的家庭雪上加霜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巨额的医疗费用让我们一筹莫展举步维艰，在危难之际，你们伸出了温暖的双手，你们的真情与关爱给我和小梓萱希望，这是生命的希望！小梓萱是不幸的，在人生刚刚开始的时候就与病魔抗争羁绊；小梓萱也是幸运的，在最需要帮助的时候有了你们的爱心一路同行、亲密无间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也许你我永远相见无期，也许你我曾经擦肩而过，也许你我就在同一个学校同一个房屋，也许你就在我们身边，爱心不论大小，善举不分先后，我无法向每一个关心小梓萱帮助小梓萱的人当面致谢，我无法描绘每一个真情关爱的温暖，我无法谱写每一个人性闪耀的瞬间，只能一遍一遍的说声谢谢，回报你们的无私与奉献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你们的点滴之恩将托起一个家庭的希望，你们的仁爱之心将重燃一个生命的火焰！天下爱永在，人间春常暖。我代表我们全家向所有奉献爱心的人们致以最诚挚的谢意！愿好人一生平安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目前，小梓萱正在北京儿童医院治疗，在处理了前期感染后目前已经开始化疗。最后，我要再次感谢西北大学，感谢化学与材料学院，感谢校工会、团委、学院工会等部门的辛勤筹集与无私付出，感谢三色有限公司，感谢尊敬的老师与亲爱的同学们，感谢所有认识与不认识的朋友对小梓萱的关心！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贾鹏翔写于二〇一四年九月二十四日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0:57:00Z</dcterms:created>
  <dc:creator>USER</dc:creator>
  <dc:description/>
  <cp:keywords/>
  <dc:language>en-US</dc:language>
  <cp:lastModifiedBy>USER</cp:lastModifiedBy>
  <dcterms:modified xsi:type="dcterms:W3CDTF">2014-09-26T00:59:00Z</dcterms:modified>
  <cp:revision>3</cp:revision>
  <dc:subject/>
  <dc:title>感谢信</dc:title>
</cp:coreProperties>
</file>